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=====             'Audio Explorer for Windows v1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===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               PRODUCT INFORMATION (Jan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 Audio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chasing the Registered Version of Audio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'try before you buy' software. It gives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oftware before purchasing it. Usually users get thirty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 drive' the software before they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s apply to both shareware and retail softwar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distribution method shareware and retail softwa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some of it is of high quality, some of it is poor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software is that the user can try it out befo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hei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 shareware program only if you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. If it doesn't meet your needs, discard it and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imple, isn'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I already paid the shareware distributor for this di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charge a small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. This fee is to cover their cost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registered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EFS SOFTWARE, OR ITS SUPPLI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LOSS OF DATA, LOSS OF PROFIT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INCIDENTAL, OR SPECIAL DAMAGES) ARISING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SUCH SOFTWARE EVEN IF EFS SOFTWARE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dio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Audio Explorer you must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Explorer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 /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Windows 3.1 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Audio Explorer installation disk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- in the 'Program Manager', select the Run 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the 'Browse' button, select the appropriat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usually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'install.exe' option, then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 in the Run dialog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Audio Explorer installation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Audio Explorer installation disk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i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'My Computer' icon, and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appropriate floppy disk icon (usually A:), and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'install.exe' icon, and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ecute an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r floppy drive is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loppy drive is drive B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Audio Explorer installation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Explorer for Windows v1.2 by EF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Explorer is part of our multimedia suite,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and saving of numerous different audio fil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f Audio Explorer provid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U .IFF .RAW .SAM .VOC 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'tape deck' controls, supporting play, record,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orward, pause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enhancement, supports amplify, fade in, fade out,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special effects on sounds, included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, 'spaced out', 'mountain', 'cathedral', and 'tin b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filters, Audio Explorer includes several as standar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, sharpen, and invert phase, and allows user-definable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nstaller, to cleanly remove Audio Explorer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EFS Software products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shareware users can obtain support for installing produc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/Technical Support   - support@efss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formation              -    info@efss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hareware version of one of our produc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ix months old (see date at the top of this file),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available. This may be obtained from various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ur world wide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formation,             - http://www.efss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Shareware Versio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Registered Version of Audio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hareware version for 30 (thirty) day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it you are obliged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registered version you w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ore information on registering, including prices and 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ich can be pr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Audio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'Registering' from the 'Help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'Print' button from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S Software's distribution policy is short and swe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Audio Explorer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y the product as shareware (including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istributing Audio Explorer the following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expl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i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minal fee may be charged for distribution of this progra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nd-user is made aware in advance that the fee paid ONL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distribution and does not in any way remov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udio Explorer should the end-user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the files (provided that all the fil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f possible naming the file AUDX12.xxx),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ame disk, basically anything you want within reas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simple rul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to ensure the widest possible distribution of ou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queries, problems, or comments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=====           E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=====       8 N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===     =      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 =====       Black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    FY3 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 F T W A R E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-    info@efss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- support@efss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or to down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shareware applications vis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fss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